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20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 Мурман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б областном бюджете на 2006 год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чета общего объема субвенций на обеспечение мер социальной поддержки по оплате жилищно-коммунальных услуг отдельным категориям граждан по законам  Мурманской области "О мерах социальной поддержки отдельных категорий граждан",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, "О мерах социальной поддержки многодетных семей по оплате коммунальных услуг", "О мерах социальной поддержки отдельных категорий граждан, работающих и проживающих в сельской местности и поселках городского типа"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бъем средств, необходимых для обеспечения мер социальной поддержки по оплате жилищно-коммунальных услуг, определяется по следующей формуле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lang w:val="en-US"/>
        </w:rPr>
        <w:t>S</w:t>
      </w:r>
      <w:r>
        <w:rPr/>
        <w:t xml:space="preserve"> = С * 12 * Норм * </w:t>
      </w:r>
      <w:r>
        <w:rPr>
          <w:lang w:val="en-US"/>
        </w:rPr>
        <w:t>D</w:t>
      </w:r>
      <w:r>
        <w:rPr/>
        <w:t xml:space="preserve"> * </w:t>
      </w:r>
      <w:r>
        <w:rPr>
          <w:lang w:val="en-US"/>
        </w:rPr>
        <w:t>H</w:t>
      </w:r>
      <w:r>
        <w:rPr/>
        <w:t>, где,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>С - федеральный стандарт предельной стоимости предоставляемых жилищно-коммунальных услуг на 1 кв.метр общей площади жилья в месяц, установленный для Мурманской области Правительством Российской Федерации на 2006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орм - региональный стандарт нормативной площади жилого помещения (социальная норма площади жилья) на 1 человека;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autoSpaceDE w:val="false"/>
        <w:ind w:firstLine="567"/>
        <w:jc w:val="both"/>
        <w:rPr/>
      </w:pPr>
      <w:r>
        <w:rPr/>
        <w:t>H - численность граждан, имеющих право на меру социальной поддержки по оплате жилищно-коммунальных услуг согласно региональному законодатель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D - установленный региональным законодательством процент оплаты жилья и коммунальных услуг для категории гражд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 установлении социальной поддержки только по одному виду услуг (оплата жилого помещения, оплата коммунальных услуг, теплоснабжения или освещения) к стандарту предельной стоимости предоставляемых жилищно-коммунальных услуг на 1 кв.метр общей площади жилья в месяц применяется соответствующий коэффициен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0,79 от стандарта –  оплата коммун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0,21 от стандарта –  оплата жилого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0,46 от стандарта – оплата теплоснаб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0,02 от стандарта – оплата освещения.</w:t>
      </w:r>
    </w:p>
    <w:sectPr>
      <w:footerReference w:type="default" r:id="rId2"/>
      <w:footerReference w:type="first" r:id="rId3"/>
      <w:type w:val="nextPage"/>
      <w:pgSz w:w="12240" w:h="15840"/>
      <w:pgMar w:left="1361" w:right="73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48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21:00Z</dcterms:created>
  <dc:creator>b</dc:creator>
  <dc:description/>
  <dc:language>en-US</dc:language>
  <cp:lastModifiedBy>Оразова</cp:lastModifiedBy>
  <cp:lastPrinted>2006-01-25T10:13:00Z</cp:lastPrinted>
  <dcterms:modified xsi:type="dcterms:W3CDTF">2006-01-25T07:13:00Z</dcterms:modified>
  <cp:revision>17</cp:revision>
  <dc:subject/>
  <dc:title>a</dc:title>
</cp:coreProperties>
</file>